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 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), v souvislosti se zadávanou veřejnou zakázkou.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Já/my níže podepsaný/-í čestně pro účely veřejné zakázky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ČÁST A/ VÝBĚROVÉ ŘÍZENÍ NA DODAVATELE ZDRAVOTNICKÉHO VYBAVENÍ DO VOZIDEL V RÁMCI PROJEKTU: „TECHNOLOGICKÉ VYBAVENÍ ZDRAVOTNICKÉ ZÁCHRANNÉ SLUŽBY KRÁLOVÉHRADECKÉHO KRAJE, P.O. – MONITORY ŽIVOTNÍCH FUNKCÍ“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 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 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6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2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4:00Z</dcterms:modified>
  <cp:revision>4</cp:revision>
  <dc:subject/>
  <dc:title>OZNÁMENÍ UVOLNĚNÍ JISTOTY</dc:title>
</cp:coreProperties>
</file>